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NAME:___________________________________</w:t>
        <w:tab/>
        <w:tab/>
        <w:tab/>
        <w:t>DATE:_________________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rcents OF (not off!)</w:t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Example: What is 20% of 95?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ocess: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s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Find the follow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40% of 70</w:t>
        <w:tab/>
        <w:tab/>
        <w:tab/>
        <w:tab/>
        <w:tab/>
        <w:t>2) 5% of 30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)  25% of 120</w:t>
        <w:tab/>
        <w:tab/>
        <w:tab/>
        <w:tab/>
        <w:tab/>
        <w:t>4) 145% of 200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5) The delivery charge for an item is 7% of the selling price of the item.   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) If I buy something off of Ebay that is $140, how much will my delivery charge be?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) What will my total cost be for the item?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6) A student got an 85% on a test (which means they got 85% of the questions right).  If the test had 60 questions, how many questions did they answer correctly?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 try these: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Round to the nearest cent!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3% of $360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87.6% of $52.16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50% of $96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0.56% of $130,000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A large HD plasma TV usually costs $2015.00.  However today it is on sale for 45% OF its original price.  What is the cost of the TV today?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A tower is built to be 618 feet tall.  However, after it is built, the city decides it is too tall and must be shortened.  So the builder takes 15.6% of the building off the top to comply with the city.  How many feet did he take off?  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nd how tall is the building n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3:12:00Z</dcterms:created>
  <dc:creator>Lauren Senske</dc:creator>
  <dc:description/>
  <cp:keywords/>
  <dc:language>en-US</dc:language>
  <cp:lastModifiedBy>Lauren Senske</cp:lastModifiedBy>
  <dcterms:modified xsi:type="dcterms:W3CDTF">2008-09-07T23:22:00Z</dcterms:modified>
  <cp:revision>2</cp:revision>
  <dc:subject/>
  <dc:title/>
</cp:coreProperties>
</file>